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10767625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Куліковській Тетяні Олександр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Куліковської Тетяни Олександрівни</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Балтського районного суду від 06.08.2009 року по справі                           №</w:t>
      </w:r>
      <w:r>
        <w:rPr>
          <w:rFonts w:eastAsia="Calibri"/>
          <w:b w:val="false"/>
          <w:bCs w:val="false"/>
          <w:szCs w:val="28"/>
          <w:lang w:val="uk-UA" w:eastAsia="uk-UA"/>
        </w:rPr>
        <w:t>2-933/2009/</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Куліковській Тетяні Олександрі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Зоря», на території Савранської селищної ради (за межами населеного пункту с. Слюсареве) Подільського району Одеської області площею 2,92 умовних кадастрових гектарів для ведення товарного сільськогосподарського виробництва, відповідно до рішення Балтського районного суду від 06.08.2009 року по справі                             №</w:t>
      </w:r>
      <w:r>
        <w:rPr>
          <w:rFonts w:eastAsia="Calibri"/>
          <w:b w:val="false"/>
          <w:bCs w:val="false"/>
          <w:szCs w:val="28"/>
          <w:lang w:val="uk-UA" w:eastAsia="uk-UA"/>
        </w:rPr>
        <w:t>2-933/2009/</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Куліковську Тетяну Олександ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32:00Z</dcterms:modified>
  <cp:revision>48</cp:revision>
  <dc:subject/>
  <dc:title/>
</cp:coreProperties>
</file>