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8420197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w:t>
      </w:r>
      <w:r>
        <w:rPr>
          <w:color w:val="000000"/>
          <w:szCs w:val="28"/>
          <w:lang w:val="uk-UA"/>
        </w:rPr>
        <w:t xml:space="preserve"> </w:t>
      </w:r>
      <w:r>
        <w:rPr>
          <w:color w:val="000000"/>
          <w:sz w:val="28"/>
          <w:szCs w:val="28"/>
          <w:lang w:val="uk-UA"/>
        </w:rPr>
        <w:t>Брезіцькій Олені Юріївні, громадянці Брезіцькій Валентині Никиф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резіцької Олени Юріївни, громадянки Брезіцької Валентини Никиф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4.02.2024 року №53850080, від 05.02.2025 року №58405069, від 10.12.2024 року №5804298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резіцькій Олені Юріївні, громадянці Брезіцькій Валентині Никиф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xml:space="preserve">)                      за адресою: </w:t>
      </w:r>
      <w:r>
        <w:rPr>
          <w:b w:val="false"/>
          <w:szCs w:val="28"/>
          <w:lang w:val="uk-UA"/>
        </w:rPr>
        <w:t xml:space="preserve">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резіцькій Олені Юріївні, громадянці Брезіцькій Валентині Никиф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за адресою:</w:t>
      </w:r>
      <w:r>
        <w:rPr>
          <w:b w:val="false"/>
          <w:szCs w:val="28"/>
          <w:lang w:val="uk-UA"/>
        </w:rPr>
        <w:t xml:space="preserve"> 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Брезіцькій Олені Юріївні, громадянці Брезіцькій Валентині Никифор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32:00Z</dcterms:modified>
  <cp:revision>89</cp:revision>
  <dc:subject/>
  <dc:title/>
</cp:coreProperties>
</file>