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7955227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ителю Віктору Олександровичу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Пителя Віктора Олександ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18.12.2024 року                                 НВ-480076564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Пителю Віктору Олександровичу</w:t>
      </w:r>
      <w:r>
        <w:rPr>
          <w:b w:val="false"/>
          <w:color w:val="000000"/>
          <w:lang w:val="uk-UA"/>
        </w:rPr>
        <w:t xml:space="preserve"> площею – 0,3594 га (кадастровий номер земельної ділянки  5124382600:01:001:060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Пителю Віктору Олександровичу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земельної ділянки  5124382600:01:001:0606) за межами населеного пункту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Пителю Віктору Олександ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51:00Z</dcterms:modified>
  <cp:revision>63</cp:revision>
  <dc:subject/>
  <dc:title/>
</cp:coreProperties>
</file>