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690912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Рибачук Ганні Яков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Рибачук Ганни Яков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24.12.2024 року                                 НВ-14002645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</w:t>
      </w:r>
      <w:r>
        <w:rPr>
          <w:b w:val="false"/>
          <w:color w:val="000000"/>
          <w:lang w:val="uk-UA"/>
        </w:rPr>
        <w:t xml:space="preserve">площею – 1,0265 га (кадастровий номер земельної ділянки  5124382800:01:002:0672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265 га (кадастровий номер земельної ділянки  5124382800:01:002:0672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Рибачук Ганні Яков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28:00Z</dcterms:modified>
  <cp:revision>56</cp:revision>
  <dc:subject/>
  <dc:title/>
</cp:coreProperties>
</file>