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81388714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5</w:t>
      </w:r>
      <w:r>
        <w:rPr>
          <w:b/>
          <w:bCs/>
          <w:sz w:val="28"/>
          <w:szCs w:val="28"/>
          <w:lang w:val="uk-UA"/>
        </w:rPr>
        <w:t>7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відбору су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очної діяльності для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ої оцінки комунального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ран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25 Закону України «Про місцеве самоврядування в Україні», </w:t>
      </w:r>
      <w:hyperlink r:id="rId4" w:tgtFrame="_blank">
        <w:r>
          <w:rPr>
            <w:rStyle w:val="InternetLink"/>
            <w:sz w:val="28"/>
            <w:szCs w:val="28"/>
          </w:rPr>
          <w:t>ст.  10</w:t>
        </w:r>
      </w:hyperlink>
      <w:r>
        <w:rPr>
          <w:sz w:val="28"/>
          <w:szCs w:val="28"/>
        </w:rPr>
        <w:t>  Закону України «Про оцінку майна, майнових прав та професійну оціночну діяльність в Україні»,</w:t>
      </w:r>
      <w:r>
        <w:rPr>
          <w:sz w:val="28"/>
          <w:szCs w:val="28"/>
          <w:lang w:val="uk-UA"/>
        </w:rPr>
        <w:t xml:space="preserve"> п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1891-2003-п/paran116" \l "n11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1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тодики оцінки майна, затвердженої постановою Кабінету Міністрів України від 10 грудня 2003 року № 1891 (у редакції постанови Кабінету Міністрів України від 20 лютого 2019 року № 224), Положенням про конкурсний відбір суб’єктів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оціночної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діяльності, затвердженого наказом Фонду державного майна України від 31.12.2015 року № 2075 (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у редакції наказ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Фонду держав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майна Украї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br/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16.01.2018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instrText xml:space="preserve"> HYPERLINK "https://zakon.rada.gov.ua/laws/show/z0198-18" \l "n14" \n _blank</w:instrText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shd w:fill="FFFFFF" w:val="clear"/>
          <w:lang w:val="uk-UA"/>
        </w:rPr>
        <w:t>№ 47</w:t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, з метою удосконалення порядку залучення виконавчими органами місцевого самоврядування суб’єктів оціночної діяльності - суб’єктів господарювання на конкурсних засадах, сесія селищної 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2 до рішення сесії №</w:t>
      </w:r>
      <w:r>
        <w:rPr>
          <w:bCs/>
          <w:color w:val="000000"/>
          <w:sz w:val="28"/>
          <w:szCs w:val="28"/>
          <w:lang w:val="uk-UA" w:eastAsia="en-US"/>
        </w:rPr>
        <w:t>728-</w:t>
      </w:r>
      <w:r>
        <w:rPr>
          <w:bCs/>
          <w:color w:val="000000"/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/>
        </w:rPr>
        <w:t xml:space="preserve">  від 29.07.2021 р. «Про затвердження Положення про конкурсний відбір суб’єктів оціночної діяльності для проведення незалежної оцінки комунального майна Савранської селищної ради», виклавши  його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0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0"/>
          <w:lang w:val="uk-UA" w:eastAsia="en-US"/>
        </w:rPr>
        <w:t xml:space="preserve">Додаток 2   </w:t>
      </w:r>
    </w:p>
    <w:p>
      <w:pPr>
        <w:pStyle w:val="ShapkaDocumentu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  <w:t>до рішення сесії селищної рад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/>
          <w:sz w:val="20"/>
          <w:szCs w:val="20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відбору суб’єктів оціночної діяльності для проведення незалежної оцінки комунальн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авран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ипко Андрій Валерійович –  заступник селищного голови - голова                                                                      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юченко Людмила Леонідів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головний спеціаліст відділу перспективного розвитку та закупівель –  секретар комісії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ерпан Олена Вікторівна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відділу правового забезпечення та кадрової роботи  селищ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Ткаченко Алла Василівна – н</w:t>
      </w:r>
      <w:r>
        <w:rPr>
          <w:sz w:val="28"/>
          <w:szCs w:val="28"/>
        </w:rPr>
        <w:t>ачальник відділу бухгалтерського обліку та звітності селищної ради – головний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блюк Алла Федорівна – начальник фінансового відділу селищн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мак Людмила Олексії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голова постійної комісі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 комунальної власності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 Оксана Леонідівна –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я з питань будівництва, промисловості, підприємництва, транспорту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character" w:styleId="Style15">
    <w:name w:val="Без интервал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eastAsia="Calibri" w:cs="Times New Roman"/>
      <w:b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2658-1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7:00Z</dcterms:created>
  <dc:creator>UserXP</dc:creator>
  <dc:description/>
  <cp:keywords/>
  <dc:language>en-US</dc:language>
  <cp:lastModifiedBy>Professional</cp:lastModifiedBy>
  <cp:lastPrinted>2025-03-19T11:25:00Z</cp:lastPrinted>
  <dcterms:modified xsi:type="dcterms:W3CDTF">2025-03-19T10:07:00Z</dcterms:modified>
  <cp:revision>2</cp:revision>
  <dc:subject/>
  <dc:title/>
</cp:coreProperties>
</file>